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695719943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2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т 18 декабря 2025 года № 178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 утверждении структуры  Думы  Краснополянского  сельского поселения  на 2026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 структуру Думы Краснополянского  сельского поселения на  2026 год (приложение  № 1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публиковать  настоящее Решение  в соответствии с Уставом Краснополянского сельского поселения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t2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Думы  Краснополянского 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18» декабря 2025 г.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а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А.Н.Кошелев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18» декабря 2025 г.                                      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40:00Z</dcterms:created>
  <dc:creator>5</dc:creator>
  <dc:description/>
  <cp:keywords/>
  <dc:language>en-US</dc:language>
  <cp:lastModifiedBy>User</cp:lastModifiedBy>
  <cp:lastPrinted>2025-12-19T09:57:00Z</cp:lastPrinted>
  <dcterms:modified xsi:type="dcterms:W3CDTF">2025-12-22T09:17:00Z</dcterms:modified>
  <cp:revision>41</cp:revision>
  <dc:subject/>
  <dc:title/>
</cp:coreProperties>
</file>